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/>
            </w:pPr>
            <w:r>
              <w:rPr>
                <w:sz w:val="28"/>
                <w:szCs w:val="28"/>
              </w:rPr>
              <w:t xml:space="preserve">от 9 июля 2025 года № 514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/>
            </w:pPr>
            <w:r>
              <w:rPr>
                <w:sz w:val="28"/>
                <w:szCs w:val="28"/>
              </w:rPr>
              <w:t>(в редакции постановления администрации Ейского городского поселения Ейского района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Развитие гражданского общества на 2026-2031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Развитие гражданского общества на 2026-2031 годы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щей и организационной работы администрации Ейского городского поселения Ей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ы подпрограмм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Отдел общей и организационной работы администрации Ейского городского поселения Ейского района (далее - отдел общей и организационной работы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тдел учета и отчетности администрации Ейского городского поселения Ейского района (далее - отдел учета и отчетности)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ое районное казачье общество Отдельского казачьего общества –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 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тделение города Ейска «Интернационалист» Краснодарской региональной организации Общероссийской общественной организации «Российский Союз ветеранов Афганистана и специальных военных операций»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общественная организация Ейского городского поселения Ейского района «Добровольная народная дружина»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bCs/>
                <w:sz w:val="28"/>
                <w:szCs w:val="28"/>
              </w:rPr>
              <w:t xml:space="preserve"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ля Ейской местной организации ВОС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 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о деятельности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ение численности граждан, систематически занимающихся физической культурой и спортом, в том числе детей и подрост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 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поддержка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влечение общественного интереса к деятельности местного самоуправления и укрепления атмосферы доверия граждан к органам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- материальное стимулирование членов казачьей дружины Ейского РК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приобретение спортивной экипировки и снаряж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писка на районные и краевые печатные издания, печать документов цветная, фото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атериальное стимулирование членов народной дружины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обретение средств и оборудования для социально-средовой, социально-бытовой адаптации, социокультурной реабилитации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ъем муниципальных правовых актов администрации и Совета Ейского городского поселения Ейского района, информационных сообщений, размещенных в печатных СМИ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изготовленных информационных печатных материалов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проведенных физкультурно-оздоровительных и спортивных мероприятий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штатных единиц инструкторов по спорт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ритетные проекты и/или/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2026-203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4 183,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ысяч рублей за счет средств бюджета Ейского городского поселения Ейского района, в том числе по годам реализации: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6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 302,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ысяч рублей; 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7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 302,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ысяч рублей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8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302,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ысяч рублей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9 год – 1 431,0 тысяч рублей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30 год – 1 422,0 тысяч рублей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31 год – 1 423,0 тысяч рублей.</w:t>
            </w:r>
            <w:r>
              <w:rPr/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Финансовая поддержка хуторских казачьих обще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на территории Ейского городского поселения, улучшении патриотического воспитания граждан, повышении интереса допризывной молодежи к службе в Вооруженных силах Российской Федерации, готовности граждан к защите Отечества, сохранении и развитии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задачи и целевые показател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4817"/>
        <w:gridCol w:w="1275"/>
        <w:gridCol w:w="60"/>
        <w:gridCol w:w="1305"/>
        <w:gridCol w:w="53"/>
        <w:gridCol w:w="1252"/>
        <w:gridCol w:w="23"/>
        <w:gridCol w:w="1252"/>
        <w:gridCol w:w="24"/>
        <w:gridCol w:w="1251"/>
        <w:gridCol w:w="25"/>
        <w:gridCol w:w="1250"/>
        <w:gridCol w:w="26"/>
        <w:gridCol w:w="1279"/>
      </w:tblGrid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8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1 год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 2.1 «</w:t>
            </w:r>
            <w:r>
              <w:rPr>
                <w:bCs/>
                <w:sz w:val="24"/>
                <w:szCs w:val="24"/>
              </w:rPr>
              <w:t>Финансовая поддержка хуторских казачьих обществ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bCs/>
                <w:spacing w:val="-2"/>
                <w:sz w:val="24"/>
                <w:szCs w:val="24"/>
              </w:rPr>
              <w:t xml:space="preserve"> Развитие в Ейском городском поселении </w:t>
            </w:r>
            <w:r>
              <w:rPr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bCs/>
                <w:spacing w:val="-2"/>
                <w:sz w:val="24"/>
                <w:szCs w:val="24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. </w:t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стимулирование членов казачьей дружины Ейского Р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портивной экипировки и снаряж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экип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экип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чья форма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чий головной у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жда для знаменной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шка казач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ет огнестрельного оруж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 2.2 «</w:t>
            </w:r>
            <w:r>
              <w:rPr>
                <w:bCs/>
                <w:sz w:val="24"/>
                <w:szCs w:val="24"/>
              </w:rPr>
              <w:t>Поддержка деятельности общественных организаци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bCs/>
                <w:sz w:val="24"/>
                <w:szCs w:val="24"/>
              </w:rPr>
              <w:t xml:space="preserve"> Ф</w:t>
            </w:r>
            <w:r>
              <w:rPr>
                <w:bCs/>
                <w:spacing w:val="-2"/>
                <w:sz w:val="24"/>
                <w:szCs w:val="24"/>
              </w:rPr>
              <w:t>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оддержка общественных организаций, деятельность которых направлена на решение актуальных социально значимых проблем Ейского городского поселения Ейского района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содействие патриотическому, культурному, физическому воспитанию граждан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ка на районные и краевые печатные и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чать документов цветная, фо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ка на районные и краевые печатные и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стимулирование членов народной друж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редств и оборудования для социально-средовой, социально-бытовой адаптации, социокультурной реабилит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а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кетка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ка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тор уровня жид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ы-будильник говорящ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ы напольные говорящ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мен говоря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конечник вращающийся для тр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ная трость помощник Роб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нформирование населения»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муниципальных правовых актов администрации и Совета Ейского городского поселения Ейского района, информационных сообщений, размещенных в печатных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7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зготовленных информационных печатных материал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ые банн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ейки на информационные ст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 2.4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Цель: Увеличение численности граждан, систематически занимающихся физической культурой и спортом, в том числе детей и подростков. 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: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физкультурно-оздоровительных и спортивных мероприяти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 штатных единиц инструкторов по спорт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атная един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6-2031 годы.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униципальной программы составля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14 183,8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ысяч рублей за счет средств бюджета Ейского городского поселения Ейского района, в том числе по годам реализации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26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 302,6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2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 302,6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28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 302,6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9 год – 1 431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30 год – 1 422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31 год – 1 423,0 тысяч рублей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>5. Прогноз сводных показателей муниципальных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2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7. Мероприятия муниципальной программы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"/>
        <w:gridCol w:w="3365"/>
        <w:gridCol w:w="1876"/>
        <w:gridCol w:w="28"/>
        <w:gridCol w:w="1065"/>
        <w:gridCol w:w="35"/>
        <w:gridCol w:w="987"/>
        <w:gridCol w:w="990"/>
        <w:gridCol w:w="15"/>
        <w:gridCol w:w="1022"/>
        <w:gridCol w:w="28"/>
        <w:gridCol w:w="910"/>
        <w:gridCol w:w="49"/>
        <w:gridCol w:w="993"/>
        <w:gridCol w:w="943"/>
        <w:gridCol w:w="45"/>
        <w:gridCol w:w="1939"/>
      </w:tblGrid>
      <w:tr>
        <w:trPr>
          <w:trHeight w:val="345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</w:t>
            </w:r>
          </w:p>
        </w:tc>
        <w:tc>
          <w:tcPr>
            <w:tcW w:w="5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 по годам реализации (тыс.руб.)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15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од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8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9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1 год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дел 7.1 «Финансовая поддержка хуторских казачьих обществ»</w:t>
            </w:r>
          </w:p>
        </w:tc>
      </w:tr>
      <w:tr>
        <w:trPr>
          <w:trHeight w:val="175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лата дежурств выходного д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8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Ейское районное казачье общество Отдельского казачьего общества – Ейский казачий отдел Кубанского войскового казачьего общества; </w:t>
            </w:r>
            <w:r>
              <w:rPr/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отдел учета и отчетности</w:t>
            </w:r>
          </w:p>
        </w:tc>
      </w:tr>
      <w:tr>
        <w:trPr>
          <w:trHeight w:val="25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8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</w:t>
            </w:r>
          </w:p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2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йского городского казачьего общества «Ейский казачий курень» Ейского районного казачьего общества Отдельского казачьего общества – Ейского казачьего отдела Кубанского войскового казачьего общества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отдел учета и отчетности</w:t>
            </w:r>
          </w:p>
        </w:tc>
      </w:tr>
      <w:tr>
        <w:trPr>
          <w:trHeight w:val="28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одразделу 7.1 «Финансовая поддержка хуторских казачьих обществ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2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7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7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2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7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7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дел 7.2 «Поддержка деятельности общественных организаций»</w:t>
            </w:r>
          </w:p>
        </w:tc>
      </w:tr>
      <w:tr>
        <w:trPr>
          <w:trHeight w:val="199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Ей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4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учета и отчетности</w:t>
            </w:r>
          </w:p>
        </w:tc>
      </w:tr>
      <w:tr>
        <w:trPr>
          <w:trHeight w:val="21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4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2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отделения города Ейска «Интернационалист» Краснодарской региональной организации Общероссийской общественной организации «Российский Союз ветеранов Афганистана и специальных военных операций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деление города Ейска «Интернационалист» Краснодарской региональной организации Общероссийской общественной организации «Российский Союз ветеранов Афганистана и специальных военных операций»;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отдел учета и отчетности</w:t>
            </w:r>
          </w:p>
        </w:tc>
      </w:tr>
      <w:tr>
        <w:trPr>
          <w:trHeight w:val="27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3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общественной организации Ейского городского поселения Ейского района «Добровольная народная дружина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енная организация Ейского городского поселения Ейского района «Добровольная народная дружин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учета и отчетности</w:t>
            </w:r>
          </w:p>
        </w:tc>
      </w:tr>
      <w:tr>
        <w:trPr>
          <w:trHeight w:val="2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4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ля Ейской местной организации ВОС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учета и отчетности</w:t>
            </w:r>
          </w:p>
        </w:tc>
      </w:tr>
      <w:tr>
        <w:trPr>
          <w:trHeight w:val="20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одразделу 7.2 «Поддержка деятельности общественных организаций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7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4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7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4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аздел 7.3 </w:t>
            </w:r>
            <w:bookmarkStart w:id="3" w:name="_Hlk202870656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Информирование населения» </w:t>
            </w:r>
            <w:bookmarkEnd w:id="3"/>
          </w:p>
        </w:tc>
      </w:tr>
      <w:tr>
        <w:trPr>
          <w:trHeight w:val="300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7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дел общей и организационной работ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учета и отчетности</w:t>
            </w:r>
          </w:p>
        </w:tc>
      </w:tr>
      <w:tr>
        <w:trPr>
          <w:trHeight w:val="19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7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2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зготовление информационных печатных материалов 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дел общей и организационной работ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учета и отчетности</w:t>
            </w:r>
          </w:p>
        </w:tc>
      </w:tr>
      <w:tr>
        <w:trPr>
          <w:trHeight w:val="24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одразделу 7.3 «Информирование населения»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9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9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7.4 «Организация и проведение физкультурно-оздоровительных и спортивных мероприятий»</w:t>
            </w:r>
          </w:p>
        </w:tc>
      </w:tr>
      <w:tr>
        <w:trPr>
          <w:trHeight w:val="17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455,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0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 учета и отчетности </w:t>
            </w:r>
          </w:p>
        </w:tc>
      </w:tr>
      <w:tr>
        <w:trPr>
          <w:trHeight w:val="19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455,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2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лата труда инструкторов по спорту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62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587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587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58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 учета и отчетности </w:t>
            </w:r>
          </w:p>
        </w:tc>
      </w:tr>
      <w:tr>
        <w:trPr>
          <w:trHeight w:val="27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62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587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587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58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подразделу 7. 4 «Организация и проведение физкультурно-оздоровительных и спортивных мероприятий»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217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7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7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7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217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7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18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7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7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83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0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0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0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431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4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3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83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0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0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0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431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4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3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8. Механизм реализации муниципальной программы и контроль за её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На основании постановления администрации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Ейского городского поселения Ейского района от 8 августа 2023 года № 789 «Об утверждении перечня муниципальных программ Ейского городского поселения Ейского района на 2026-2031 годы» текущее управление муниципальной программой осуществляют отдел общей и организационной работы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администрации Ейского городского поселения Ейского района, который обеспечивают разработку муниципальной программы, а также совместно с исполнителями (участниками) организую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Контроль выполнения муниципальной программы осуществляет отдел общей и организационной работы администрации Ейского городского поселения Ейского района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 оценки эффективности реализации муниципальной программы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о ходе реализации муниципальной программы, включая результаты оценки эффективности её реализации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Начальник отдела общей и организационной 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 xml:space="preserve">                                                                         С.В. Воробьева</w:t>
      </w:r>
    </w:p>
    <w:p>
      <w:pPr>
        <w:pStyle w:val="Normal"/>
        <w:suppressAutoHyphens w:val="tru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2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27:00Z</dcterms:created>
  <dc:creator>@</dc:creator>
  <dc:description/>
  <cp:keywords/>
  <dc:language>en-US</dc:language>
  <cp:lastModifiedBy>User11</cp:lastModifiedBy>
  <cp:lastPrinted>2025-12-24T10:36:00Z</cp:lastPrinted>
  <dcterms:modified xsi:type="dcterms:W3CDTF">2026-01-14T08:33:00Z</dcterms:modified>
  <cp:revision>430</cp:revision>
  <dc:subject/>
  <dc:title>ПОСТАНОВЛЕНИЕ</dc:title>
</cp:coreProperties>
</file>